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организация и проведение школьного этапа Всероссийской олимпиады школьников) 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Методист, ответственный за организацию и проведение школьного этапа Всероссийской олимпиады школьников (далее – методист),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назначается лицо, имеющее высшее профессиональное образовани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стаж работы по специальности не менее 2 л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 xml:space="preserve">В своей деятельности </w:t>
      </w:r>
      <w:r>
        <w:rPr>
          <w:rFonts w:cs="Times New Roman" w:ascii="Times New Roman" w:hAnsi="Times New Roman"/>
          <w:spacing w:val="6"/>
          <w:lang w:val="ru-RU"/>
        </w:rPr>
        <w:t>методист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а также Уставом и локальными нормативными акт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  <w:lang w:val="ru-RU"/>
        </w:rPr>
        <w:t xml:space="preserve"> №   </w:t>
      </w:r>
      <w:r>
        <w:rPr>
          <w:rFonts w:cs="Times New Roman" w:ascii="Times New Roman" w:hAnsi="Times New Roman"/>
          <w:spacing w:val="4"/>
        </w:rPr>
        <w:t>, приказами и распоряжениями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Методист</w:t>
      </w:r>
      <w:r>
        <w:rPr>
          <w:rFonts w:cs="Times New Roman" w:ascii="Times New Roman" w:hAnsi="Times New Roman"/>
        </w:rPr>
        <w:t xml:space="preserve">  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  <w:lang w:val="ru-RU"/>
        </w:rPr>
        <w:t>Методист</w:t>
      </w:r>
      <w:r>
        <w:rPr>
          <w:rFonts w:cs="Times New Roman" w:ascii="Times New Roman" w:hAnsi="Times New Roman"/>
          <w:spacing w:val="6"/>
        </w:rPr>
        <w:t xml:space="preserve">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принципы дидактики; основы педагогики и возрастной психологии; общие и частные технологии преподавания; принципы методического обеспечения учебного предмета или направления деятельности; систему организации образовательного процесса в образовательном учреждении; принципы и порядок разработки учебно-программной документации, учебных планов по специальностям, образовательных программ, типовых перечней учебного оборудования и другой учебно-методической документации; методику выявления, обобщения и распространения эффективных форм и методов педагогической работы; принципы организации и содержание работы методических объединений педагогических работников учреждений; основы работы с издательствами; принципы систематизации методических и информационных материалов; основные требования к аудиовизуальным и интерактивным средствам обучения, организации их проката; содержание фонда учебных пособий; теорию и методы управления образовательными системами; современные педагогические технологии продуктивного, дифференцированного, развивающего обучения, реализации компетентностного подхода; методы убеждения, аргументации своей позиции, установления контакта с обучающимися, воспитанниками, детьми разного возраста, их родителями (лицами, их замещающими), педагогическими работниками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 редактором, электронными таблицами, электронной почтой и браузерами, мультимедийным оборудованием; Правила внутреннего трудового распорядка</w:t>
      </w:r>
      <w:r>
        <w:rPr>
          <w:rFonts w:cs="Times New Roman" w:ascii="Times New Roman" w:hAnsi="Times New Roman"/>
          <w:spacing w:val="6"/>
          <w:lang w:val="ru-RU"/>
        </w:rPr>
        <w:t xml:space="preserve">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6"/>
        </w:rPr>
        <w:t>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Методист </w:t>
      </w:r>
      <w:r>
        <w:rPr>
          <w:rFonts w:eastAsia="Times New Roman" w:cs="Times New Roman" w:ascii="Times New Roman" w:hAnsi="Times New Roman"/>
          <w:lang w:eastAsia="ru-RU"/>
        </w:rPr>
        <w:t xml:space="preserve"> подчиняется заместителю директора по </w:t>
      </w:r>
      <w:r>
        <w:rPr>
          <w:rFonts w:eastAsia="Times New Roman" w:cs="Times New Roman" w:ascii="Times New Roman" w:hAnsi="Times New Roman"/>
          <w:lang w:val="ru-RU" w:eastAsia="ru-RU"/>
        </w:rPr>
        <w:t>научно-методической работе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период отпуска и временной нетрудоспособности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его обязанности могут быть возложены на заместителя директора по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научно-методической </w:t>
      </w:r>
      <w:r>
        <w:rPr>
          <w:rFonts w:eastAsia="Times New Roman" w:cs="Times New Roman" w:ascii="Times New Roman" w:hAnsi="Times New Roman"/>
          <w:lang w:eastAsia="ru-RU"/>
        </w:rPr>
        <w:t xml:space="preserve">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методист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Методист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существляет методическую работу в образовательном учрежден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анализе состояния учебно-методической и воспитательной работы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разрабатывает предложения по повышению ее эффектив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инимает участие в разработке методических и информационных материалов, диагностике, прогнозировании и планировании подготовки, переподготовки и повышения квалификации руководителей и специалист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казывает помощь педагогическим работникам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 определении содержания учебных программ, форм, методов и средств обучения, в организации работы по научно-методическому обеспечению образовательной деятельност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в разработке рабочих образовательных (предметных) программ (модулей) по дисциплинам и учебным курса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Обобщает и распространяет информацию о передовых технологиях обучения и воспитания (в том числе и информационных), передовом отечественном и мировом опыте в сфере образова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твечает за организацию и проведение школьного этапа Всероссийской олимпиады школьников (далее – Олимпиада) в образовательном учреждении. Осуществляет нормативно правовое обеспечение Олимпиады в пределах своей компетенции (сроки проведения Олимпиады  </w:t>
      </w:r>
      <w:r>
        <w:rPr>
          <w:rFonts w:eastAsia="Arial" w:cs="Times New Roman" w:ascii="Times New Roman" w:hAnsi="Times New Roman"/>
        </w:rPr>
        <w:t>по каждому общеобразовательному предмету</w:t>
      </w:r>
      <w:r>
        <w:rPr>
          <w:rFonts w:eastAsia="Arial" w:cs="Times New Roman" w:ascii="Times New Roman" w:hAnsi="Times New Roman"/>
          <w:lang w:val="ru-RU"/>
        </w:rPr>
        <w:t>, про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кты локальных актов о составах Оргкомитета олимпиады и жюри по каждому предмету, Положение о порядке проведения олимпиады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 др.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создании необходимых условий для организации и проведения Олимпиады: подготовка мест для участников Олимпиады, техническое обеспечение, наличие в достаточном количестве принтеров, картриджей, бумаги для распечатки материалов и др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рганизует своевременное ознакомление участников образовательных отношений с нормативными и распорядительными документами, регламентирующими проведение Олимпиады, с информацией о сроках и месте ее проведения, а также с работой по подготовке и проведению Олимпиад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и координирует работу методических объединений учителей-предметников по вопросу подготовки и проведения Олимпиады, оказывает им консультативную и практическую помощь по соответствующему направлению деятельност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Формирует информационные базы школьного уровня для проведения Олимпиады и обеспечивает их ведение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сбор и хранение заявлений родителей (законных представителей) обучающихся, заявивших о своем участии в Олимпиаде, об ознакомлении с Порядком ее проведения, согласии на публикацию олимпиадных работ своих несовершеннолетних детей, в т.ч. 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Участвует в определении организационно-технологической модели проведения школьного этапа Олимпиад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кодирование (обезличивание) олимпиадных работ участников школьного этапа Олимпиад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до начала школьного этапа Олимпиады по каждому предмету проведение инструктажа участников Олимпиады о продолжительности Олимпиады, о порядке подачи апелляции о несогласии с выставленными баллами, о времени и месте ознакомления с результата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есет ответственность за жизнь и здоровье участников Олимпиады во время проведения школьного этап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одействует созданию благоприятного микроклимата среди участников образовательного процесса в период подготовки и проведения Олимпиады, награждению п</w:t>
      </w:r>
      <w:r>
        <w:rPr>
          <w:rFonts w:cs="Times New Roman" w:ascii="Times New Roman" w:hAnsi="Times New Roman"/>
        </w:rPr>
        <w:t>обедител</w:t>
      </w:r>
      <w:r>
        <w:rPr>
          <w:rFonts w:cs="Times New Roman" w:ascii="Times New Roman" w:hAnsi="Times New Roman"/>
          <w:lang w:val="ru-RU"/>
        </w:rPr>
        <w:t>ей</w:t>
      </w:r>
      <w:r>
        <w:rPr>
          <w:rFonts w:cs="Times New Roman" w:ascii="Times New Roman" w:hAnsi="Times New Roman"/>
        </w:rPr>
        <w:t xml:space="preserve"> и призер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школьного</w:t>
      </w:r>
      <w:r>
        <w:rPr>
          <w:rFonts w:cs="Times New Roman" w:ascii="Times New Roman" w:hAnsi="Times New Roman"/>
        </w:rPr>
        <w:t xml:space="preserve"> этапа </w:t>
      </w:r>
      <w:r>
        <w:rPr>
          <w:rFonts w:cs="Times New Roman" w:ascii="Times New Roman" w:hAnsi="Times New Roman"/>
          <w:lang w:val="ru-RU"/>
        </w:rPr>
        <w:t>Олимпиад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 соблюдение и контроль установленного порядка проведения Олимпиады и соблюдение информационной безопасности в ходе ее провед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рганизует и обеспечивает работу оргкомитета и жюри по каждому предмету, соблюдение конфиденциальности в процессе работы жюр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проведение анализа олимпиадных заданий и их выполнения обучающими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Анализирует достижения обучающихся, фиксирует степень и эффективность участия обучающихся в Олимпиаде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общает и принимает меры по распространению наиболее результативного опыта педагогических работников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работе по научно-методическому обеспечению содержания образования, в разработке перспективных планов заказа учебников, учебных пособий, методических материалов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Вносит предложения по совершенствованию образовательного процесса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деятельности педагогического и иных совет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а также в деятельности методических объединений и других формах методической работы, принятых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, воспитанников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 информационное наполнение и своевременное  обновление отдельных разделов на официальном  сайте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 сети Интернет в рамках своей компетенции. 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этические нормы поведения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законодательства о противодействии коррупции, антикоррупционной политик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 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На защиту персональных данных, получаемых, обрабатываемых и хранящихся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согласно ст. 86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педагогически обоснованную свободу  выбора  и использования методик обучения и воспитания, учебных пособий и материалов, учебников,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методист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овать в управлени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 порядке, определяемом Уставом образовательного учрежд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Вносить на рассмотрение руководства по вопросам, находящимся в его компетенции, предложения по улучшению деятельност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совершенствованию методов работы, а также варианты устранения имеющихся в деятельност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недостатк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ивлекать специалистов всех структурных подразделений к решению задач, возложенных на него (если это предусмотрено положениями о структурных подразделениях, если нет — с разрешения руководства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 установленном законодательством Российской Федерации порядке методист несет ответственность за жизнь и здоровье обучающихся во время образовательного процесса, а также за нарушение прав и свобод обучающихся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арушение Устава и Правил внутреннего трудового распорядка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законных распоряжений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исполнение, ненадлежащее исполнение обязанностей, предусмотренных настоящей инструкцией,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чинение материального ущерба работодателю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еправомерное использование предоставленных служебных полномочий, а также использование их в личных целя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едостоверную информацию о состоянии выполнения порученной ему работ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есоблюдение принципов и требований антикоррупционной политик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арушение правил пожарной безопасности, охраны труда, санитарно-гигиенических правил организации учебно-воспитательного процесса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методист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Работает по графику, составленному, исходя из 36-часовой рабочей недели, и утвержденному директором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ддерживает тесные контакты с органами самоуправления, педагогическими коллектив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амостоятельно планирует свою работу на каждый учебный год и каждую учебную четверть. План работы утверждается заместителем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о научно-методической работе  не позднее пяти дней с начала планируемого период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едставляет заместителю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о научно-методической  работе письменный отчет о своей деятельности объемом не более пяти машинописных страниц в течение 10 дней по окончании каждой учебной четвер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лучает от администраци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истематически обменивается информацией по вопросам, входящим в его компетенцию, с педагогическими работник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научно-методической работе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4z0">
    <w:name w:val="WW8Num24z0"/>
    <w:qFormat/>
    <w:rPr>
      <w:rFonts w:ascii="SimSun;宋体" w:hAnsi="SimSun;宋体" w:eastAsia="SimSun;宋体" w:cs="SimSun;宋体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46:00Z</dcterms:created>
  <dc:creator>Андрей</dc:creator>
  <dc:description/>
  <cp:keywords/>
  <dc:language>en-US</dc:language>
  <cp:lastModifiedBy>komleva</cp:lastModifiedBy>
  <dcterms:modified xsi:type="dcterms:W3CDTF">2017-12-07T13:57:00Z</dcterms:modified>
  <cp:revision>7</cp:revision>
  <dc:subject/>
  <dc:title/>
</cp:coreProperties>
</file>